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296928889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196445819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849493311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565214712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